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2742629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0552986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6741049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